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613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Latn-RS" w:eastAsia="en-US"/>
              </w:rPr>
              <w:t>I</w:t>
            </w:r>
            <w:r>
              <w:rPr>
                <w:sz w:val="20"/>
                <w:szCs w:val="20"/>
                <w:lang w:val="sr-Latn-CS" w:eastAsia="en-US"/>
              </w:rPr>
              <w:t xml:space="preserve">nfektivne bolesti </w:t>
            </w:r>
            <w:r>
              <w:rPr>
                <w:sz w:val="20"/>
                <w:szCs w:val="20"/>
                <w:lang w:val="sr-Latn-RS" w:eastAsia="en-US"/>
              </w:rPr>
              <w:t xml:space="preserve">životinja / Infektivne bolesti životinja sa epizootiologijom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r Sonja Radojičić, red. prof.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semestar IX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Dr Dragan Bacić, vanr. prof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r Sonja Obrenović, vanr.prof.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Dr Nataša Stević, docent 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Predavaonica katedre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Vežbaonica katedre</w:t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Uvodno predavanje, opšta epizootiologija, infekcij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Dr D. Bacić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3 i 4. 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Podela zaraza prema načinu kretanja, metode iskorenjivanja zaraznih bolesti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Dr S. Obrenović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10 i 11. 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Imuni serumi, vakcine, adjuvansi, greške u vakcinaciji, standardi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r N. Stevi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17 i 18. 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Dijagnostika zaraznih bolesti, način prijave zaraznih bolesti, obaveze prema međunarodnoj zajednici, podela zoonoza, bolesti na listi OIE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Dr S. Radojičić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24 i 25. 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Imunitet, alergija, smrt, karakteristike bakterijskih i virusnih infkecij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r D. Baci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31. 10 i 1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Antraks, gasni edemi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Dr S. Obrenović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7. i 8. 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Pastereloze, psitakoza, listerioza, Q groznic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r N. Stevi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14 i 15. 1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Bolesti izazvane mikoplazmama, kontagiozna pleuropneumonija, kontagiozna agalakcij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r S. Radojiči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21 i 22. 1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Salmoneloze, tifus peradi i beli proliv pilića, crveni vetar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r D. Baci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28 i 29. 1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Sakagija, melioidoza, epizootski limfangitis, ulcerozni limfangitis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r S. Obrenovi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5 i 6. 1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Bruceloza, Tularemij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r N. Stevi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12 i 13. 1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Bolesti izazvane spirohetama (Borrelia, Leptospira, Treponema), Dourine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r S. Radojiči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19 i 20. 1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Rezervni termin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26. i 27. 1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Uvodna vežb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VM Elena Kosovi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, 13,19 i 20. 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Latn-RS" w:eastAsia="en-US"/>
              </w:rPr>
              <w:t>Epizootiološki dnevnik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VM Elena Kosovi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6, 27. 10. i 2 i 3. 11.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traks, Cogginsov test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VM Elena Kosovi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9,10,16,17. 1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Crveni vetar, pastereloz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VM Elena Kosovi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3,24 , 30. 11. i 1.12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Salmoneloza, tifus peradi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VM Elena Kosovi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7, 8, 14 i 15. 1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Sakagij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VM Elena Kosovi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, 22, 28 i 29. 12.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1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1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vežbi)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nfekcij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Lokalna reakcij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pšta reakcij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Karakteristike bakterijskih infekcij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arakteristike virusnih infekcij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Patogenost virulencij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ogralikov lanac ( putevi prenošenja zaraze, ulazna vrata, virulencija i količina m.o. , prijemnčivi organizam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munite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i imunite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asivni imunite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municij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nterferon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mplemen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kcine (inaktivisane, atenuirane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djuvans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6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muni serum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esenzibilizacij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Metode dijagnostike zaraznih bolesti (epizootiološka anamneza, klinička slika, patoanatomski nalaz, laboratorijska ispitivanja)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19. 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Aglutinacij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cipitacij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TF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VK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3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ELIS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4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eutralizacioni tes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Biološki ogled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26. 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Karakteristike seroloških reakcij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7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Alergija ( I, II, III, IV tip alergije)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8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lergijske prob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9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Izvori zaraza (primarni , intermedijarni, sekundarni izvori)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0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Podela zaraza prema načinu kretanj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1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valencija/ incidencij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2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Eksplozivne zaraz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3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Lančaste zaraz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4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alasaste zaraz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5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ktor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6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liconoš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7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arantin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8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ezinfekcij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9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Eradikacij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40. 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Metode iskorenjivanja zaraznih bolesti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1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Stamping out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2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Veterinarsko sanitarne mere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3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Antraks (po vrstama)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4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Crveni vetar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5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Bruceloza ( po vrstama)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6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Pastereloza ( po vrstama)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47. 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Listerioza ( po vrstama)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48. 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Leptospiroza ( po vrstama)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49. 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Salmoneloza ( po vrstama)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50. 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Tifus peradi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1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Epizootski limfangitis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2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lcerozni limfangitis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3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aleus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4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lioidoz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5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Q groznica 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6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Psitakoz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7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urin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8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ularemij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9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razna agalakcija ovac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0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Kontagiozna pleuropneumonija goved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1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ntagiozna pleuropneumonija koz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2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Spirohetoza živine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3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Enterotoksikemija ovaca (dizenterija jaganjaca)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4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Šuštavac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65. 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Parašuštavac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6.</w:t>
            </w:r>
          </w:p>
        </w:tc>
        <w:tc>
          <w:tcPr>
            <w:tcW w:w="96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Gasna flegmona</w:t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7:04:00Z</dcterms:created>
  <dc:creator>Brana Radenkovic</dc:creator>
  <dc:description/>
  <cp:keywords/>
  <dc:language>en-US</dc:language>
  <cp:lastModifiedBy>xy</cp:lastModifiedBy>
  <cp:lastPrinted>2013-09-09T12:22:00Z</cp:lastPrinted>
  <dcterms:modified xsi:type="dcterms:W3CDTF">2022-10-01T17:04:00Z</dcterms:modified>
  <cp:revision>2</cp:revision>
  <dc:subject/>
  <dc:title>Raspored 2001</dc:title>
</cp:coreProperties>
</file>